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675"/>
        <w:gridCol w:w="501"/>
        <w:gridCol w:w="537"/>
        <w:gridCol w:w="1064"/>
        <w:gridCol w:w="595"/>
        <w:gridCol w:w="1224"/>
      </w:tblGrid>
      <w:tr>
        <w:trPr>
          <w:trHeight w:val="312" w:hRule="atLeast"/>
        </w:trPr>
        <w:tc>
          <w:tcPr>
            <w:tcW w:w="60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9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4.04.2014 г. № 4-56-1</w:t>
            </w:r>
          </w:p>
        </w:tc>
      </w:tr>
      <w:tr>
        <w:trPr>
          <w:trHeight w:val="263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0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структура расходов бюджета ЗАТО Шиханы на 2014 год</w:t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 Собрание депутатов городского округа закрытого административно –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редставительного органа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11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6,2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6,2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4,8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4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администрация закрытого административно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 103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479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866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719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719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719,4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48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48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70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70,5</w:t>
            </w:r>
          </w:p>
        </w:tc>
      </w:tr>
      <w:tr>
        <w:trPr>
          <w:trHeight w:val="2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7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13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1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11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система «Выбор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47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пециальны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3-2013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жарная безопасность городского округа ЗАТО Шиханы на 2013-2016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839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639,3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58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58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05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05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9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9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44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19,3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325,6</w:t>
            </w:r>
          </w:p>
        </w:tc>
      </w:tr>
      <w:tr>
        <w:trPr>
          <w:trHeight w:val="43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325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3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3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501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обильный тран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18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выпадающих доходов, возникающих от предоставления льготного проезда на городском транспорте общего пользования (кроме такси) обучающихся в областных государственных и муниципальных общеобразовательных учреждениях, учреждениях начального профессионального образования, учреждениях среднего профессионального образования (автомобильный транспор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5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782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дворовых территорий многоквартирных домов, подъездов к дворовым территориям многоквартирных домов городского округа ЗАТО Шиханы"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ведение ремонта дворовых территорий многоквартирных домов, подъездов к дворовым территориям многоквартирных домов городского округа ЗАТО Шиханы"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5 г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87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, ремонт и содержание автомобильных дорог общего пользования, находящихся в муниципаль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3-2015 г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64,1</w:t>
            </w:r>
          </w:p>
        </w:tc>
      </w:tr>
      <w:tr>
        <w:trPr>
          <w:trHeight w:val="5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Российской Федерации "Экономическое развитие и инновационная экономика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16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государственную поддержку малого и среднего предпринимательства, включая крестьянские (фермерские) хозяйства, в рамках подпрограммы "Развитие малого и среднего предпринимательства" государственной программы Российской Федерации "Экономическое развитие и инновационная экономика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797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49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Чистая вода" в сфере водоснабжения и водоотведения в ЗАТО Шиханы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Чистая вода" в сфере водоснабжения и водоотведения в ЗАТО Шиханы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до 2020 г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Энергосбережение и повышение энергетической эффективности на территории ЗАТО Шиханы до 2020 года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3-2013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жарная безопасность городского округа ЗАТО Шиханы на 2013-2016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29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3-2013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жарная безопасность городского округа ЗАТО Шиханы на 2013-2016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875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личное освещ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зелен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фортный город, уютный двор на 2012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0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0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39,9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764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, дополнительное 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02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Социальная поддержка и социальное обслуживание граждан до 2016 года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99,7</w:t>
            </w:r>
          </w:p>
        </w:tc>
      </w:tr>
      <w:tr>
        <w:trPr>
          <w:trHeight w:val="14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Социальная поддержка граждан»</w:t>
              <w:br/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99,7</w:t>
            </w:r>
          </w:p>
        </w:tc>
      </w:tr>
      <w:tr>
        <w:trPr>
          <w:trHeight w:val="10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99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6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6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беспечение жилыми помещениями молодых семей, проживающих на территории ЗАТО Шиханы на 2011 - 2015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Обеспечение жилыми помещениями молодых семей, проживающих на территории ЗАТО Шиханы на 2011 - 2015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2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87,2</w:t>
            </w:r>
          </w:p>
        </w:tc>
      </w:tr>
      <w:tr>
        <w:trPr>
          <w:trHeight w:val="13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"Создание условий для обеспечения доступным и комфортным жильем граждан России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8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  затрат   социально ориентированным  некоммерческим организациям, связанным    с</w:t>
              <w:br/>
              <w:t>реализацией общественно полезных (социальных) проект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58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екоммерческим  организациям  (за   исключением государственных (муниципальных) учреждений)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9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96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</w:t>
              <w:br/>
              <w:t>и массового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7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спортивно-оздоровительного комплекс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7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10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 финансовое управление администрации закрытого административно-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214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156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6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6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резервных фонд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муниципального резервного фонд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сред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8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8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88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81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81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6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6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долговых обязательст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10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 Муниципальное казенное учреждение "Управление образования, культуры и спорта закрытого административно-территориального образования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9 991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7 594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 3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04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9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312,2</w:t>
            </w:r>
          </w:p>
        </w:tc>
      </w:tr>
      <w:tr>
        <w:trPr>
          <w:trHeight w:val="6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1272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1698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3 449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 23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 942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обще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10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8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дополнительного и неформального образования и специализации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79,2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7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79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0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полните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5 г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3-2015 г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сные меры противодействия злоупотребления наркотиками и их незаконному обороту в ЗАТО Шиханы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плексные меры противодействия злоупотребления наркотиками и их незаконному обороту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2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340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220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02,5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0,0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5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1</w:t>
            </w:r>
          </w:p>
        </w:tc>
      </w:tr>
      <w:tr>
        <w:trPr>
          <w:trHeight w:val="23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51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51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5 г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3-2015 г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64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Культура Саратовской области до 2020 года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Библиотеки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001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935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935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935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935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куль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4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4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сные меры противодействия злоупотребления наркотиками и их незаконному обороту в ЗАТО Шиханы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плексные меры противодействия злоупотребления наркотиками и их незаконному обороту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5 040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.о. главы ЗАТО Шиханы</w:t>
        <w:tab/>
        <w:tab/>
        <w:tab/>
        <w:tab/>
        <w:tab/>
        <w:t>В. А. Фокин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28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10:00Z</dcterms:created>
  <dc:creator>Пользователь</dc:creator>
  <dc:description/>
  <cp:keywords/>
  <dc:language>en-US</dc:language>
  <cp:lastModifiedBy>Пользователь</cp:lastModifiedBy>
  <cp:lastPrinted>2014-04-24T09:47:00Z</cp:lastPrinted>
  <dcterms:modified xsi:type="dcterms:W3CDTF">2014-04-28T06:05:00Z</dcterms:modified>
  <cp:revision>16</cp:revision>
  <dc:subject/>
  <dc:title/>
</cp:coreProperties>
</file>